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t>Attachment 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sz w:val="22"/>
        </w:rPr>
      </w:pPr>
      <w:r>
        <w:rPr>
          <w:b/>
          <w:sz w:val="32"/>
        </w:rPr>
        <w:t>Recruitment Fly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sz w:val="22"/>
        </w:rPr>
      </w:pPr>
      <w:r>
        <w:rPr>
          <w:rFonts w:cs="Helvetica" w:ascii="Helvetica" w:hAnsi="Helvetica"/>
          <w:sz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Recruitment Flyer for Adolesc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Volunteers nee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ay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TI International, a not-for-profit research organization, is looking for people aged 12-17 to read and provide input on written information for a national study on health-related issues. No medical tests or examinations are involved. Requires about 1 hour. Confidentiality is guaranteed, but we will need to ask permission from a parent or legal guardian. The private interview will be conducted in our XXX office. Participants will be given a $50 gift c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jc w:val="center"/>
        <w:rPr/>
      </w:pPr>
      <w:r>
        <w:rPr/>
        <w:t>Call XXX-XXX-XXXX to learn more.</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2"/>
        </w:rPr>
      </w:pPr>
      <w:r>
        <w:rPr>
          <w:rFonts w:cs="Helvetica" w:ascii="Helvetica" w:hAnsi="Helvetica"/>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Recruitment Flyer for Parents or Legal Guardians of Adolesc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Volunteers nee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ay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TI International, a not-for-profit research organization, is looking for parents or legal guardians of people aged 12-17 to read and provide input on written information for a national study on health-related issues. No medical tests or examinations are involved. Requires about 1 hour. Confidentiality is guaranteed. The private interview will be conducted in our XXX office. Participants will be given a $50 gift c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jc w:val="center"/>
        <w:rPr/>
      </w:pPr>
      <w:r>
        <w:rPr/>
        <w:t>Call XXX-XXX-XXXX to learn mo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Recruitment Flyer for Adul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Volunteers nee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ay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rPr/>
      </w:pPr>
      <w:r>
        <w:rPr/>
        <w:t>RTI International, a not-for-profit research organization, is looking for adults aged 18 or older to read and provide input on written information for a national study on health-related issues. Specifically, we are looking for participants who have either never used illegal drugs OR used illegal drugs in the past 12 months. Confidentiality is guaranteed. No medical tests or examinations are involved. Requires about 1 hour. The private interview will be conducted in our XXX office. Participants will be given a $50 gift c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jc w:val="center"/>
        <w:rPr/>
      </w:pPr>
      <w:r>
        <w:rPr/>
        <w:t>Call XXX-XXX-XXXX to learn more.</w:t>
      </w:r>
    </w:p>
    <w:p>
      <w:pPr>
        <w:pStyle w:val="Normal"/>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FF"/>
        </w:rPr>
      </w:pPr>
      <w:r>
        <w:rPr>
          <w:b/>
          <w:color w:val="0000FF"/>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FF"/>
        </w:rPr>
      </w:pPr>
      <w:r>
        <w:rPr>
          <w:b/>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1:20:00Z</dcterms:created>
  <dc:creator>Information Technology Services</dc:creator>
  <dc:description/>
  <cp:keywords/>
  <dc:language>en-US</dc:language>
  <cp:lastModifiedBy>Information Technology Services</cp:lastModifiedBy>
  <dcterms:modified xsi:type="dcterms:W3CDTF">2007-04-18T11:25:00Z</dcterms:modified>
  <cp:revision>3</cp:revision>
  <dc:subject/>
  <dc:title>Recruitment Information</dc:title>
</cp:coreProperties>
</file>